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služby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2"/>
          <w:szCs w:val="32"/>
          <w:u w:val="none"/>
          <w:lang w:eastAsia="ar-SA" w:bidi="ar-SA"/>
        </w:rPr>
        <w:t>"Zhotovení projektové dokumentace pro výstavbu 30 bytových jednotek v bloku A17, Vyšný, ČK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81" w:type="dxa"/>
        <w:jc w:val="left"/>
        <w:tblInd w:w="-23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712"/>
      </w:tblGrid>
      <w:tr>
        <w:trPr>
          <w:trHeight w:val="675" w:hRule="atLeast"/>
          <w:cantSplit w:val="true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1" w:type="dxa"/>
        <w:jc w:val="left"/>
        <w:tblInd w:w="-23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713"/>
      </w:tblGrid>
      <w:tr>
        <w:trPr>
          <w:tblHeader w:val="true"/>
          <w:trHeight w:val="675" w:hRule="atLeast"/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4-25T12:33:02Z</dcterms:modified>
  <cp:revision>46</cp:revision>
  <dc:subject/>
  <dc:title/>
</cp:coreProperties>
</file>